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00124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63888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45348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727941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43167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92282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16850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345132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01550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