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8255578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9501928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7418278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5581788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3124839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3719072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5203792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552003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0077276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