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1604521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974181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37999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11462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057153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247688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59168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042823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359855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